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plnění závor na přejezdu P7744 v km 284,986 trati Ostrava - Opava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.5</w:t>
        <w:tab/>
        <w:t>GEODETICKÝ PODKLA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bookmarkStart w:id="3" w:name="_Hlk156933818"/>
      <w:bookmarkStart w:id="4" w:name="_Hlk77881606"/>
      <w:bookmarkStart w:id="5" w:name="_Hlk57051515"/>
      <w:bookmarkEnd w:id="4"/>
      <w:bookmarkEnd w:id="5"/>
      <w:r>
        <w:rPr>
          <w:b/>
          <w:bCs/>
          <w:sz w:val="22"/>
          <w:szCs w:val="22"/>
        </w:rPr>
        <w:t>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UPFL do 50 m 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sousedních nemovitostí</w:t>
      </w:r>
    </w:p>
    <w:p>
      <w:pPr>
        <w:pStyle w:val="Normal"/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ance ploch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6" w:name="_Hlk57922180"/>
      <w:bookmarkEnd w:id="6"/>
      <w:r>
        <w:rPr>
          <w:b/>
          <w:bCs/>
          <w:sz w:val="22"/>
          <w:szCs w:val="22"/>
        </w:rPr>
        <w:tab/>
        <w:t>2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bookmarkStart w:id="7" w:name="_Hlk57922180"/>
      <w:bookmarkEnd w:id="7"/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4</w:t>
        <w:tab/>
      </w:r>
      <w:bookmarkStart w:id="8" w:name="_Hlk68120300"/>
      <w:r>
        <w:rPr>
          <w:b/>
          <w:bCs/>
          <w:sz w:val="22"/>
          <w:szCs w:val="22"/>
        </w:rPr>
        <w:t xml:space="preserve">Záborový elaborát </w:t>
      </w:r>
      <w:bookmarkEnd w:id="8"/>
      <w:r>
        <w:rPr>
          <w:b/>
          <w:bCs/>
          <w:sz w:val="22"/>
          <w:szCs w:val="22"/>
        </w:rPr>
        <w:t>– soubory DG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Vytyčovací síť – Místopisy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Vytyčovací síť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Vytyčovací síť - Seznam souřadnic drážního bodového po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>Koordinační vytyčovací výkres – Grafická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</w:t>
        <w:tab/>
        <w:t xml:space="preserve">Obvod stavby </w:t>
      </w:r>
      <w:bookmarkStart w:id="9" w:name="_Hlk72164839"/>
      <w:r>
        <w:rPr>
          <w:b/>
          <w:bCs/>
          <w:sz w:val="22"/>
          <w:szCs w:val="22"/>
        </w:rPr>
        <w:t xml:space="preserve">– </w:t>
      </w:r>
      <w:bookmarkStart w:id="10" w:name="_Hlk72164701"/>
      <w:r>
        <w:rPr>
          <w:b/>
          <w:bCs/>
          <w:sz w:val="22"/>
          <w:szCs w:val="22"/>
        </w:rPr>
        <w:t>Grafická část</w:t>
      </w:r>
      <w:bookmarkEnd w:id="9"/>
      <w:bookmarkEnd w:id="10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bookmarkStart w:id="11" w:name="_Hlk156933818"/>
      <w:r>
        <w:rPr>
          <w:b/>
          <w:bCs/>
          <w:sz w:val="22"/>
          <w:szCs w:val="22"/>
        </w:rPr>
        <w:t>6</w:t>
        <w:tab/>
        <w:t>Geodetické a mapové podklady</w:t>
      </w:r>
      <w:bookmarkEnd w:id="1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2" w:name="_Hlk57051515"/>
      <w:bookmarkStart w:id="13" w:name="_Hlk57051515"/>
      <w:bookmarkEnd w:id="13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4" w:name="_Hlk77881606"/>
      <w:bookmarkStart w:id="15" w:name="_Hlk77881606"/>
      <w:bookmarkEnd w:id="15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276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4-01-25T06:02:00Z</dcterms:modified>
  <cp:revision>142</cp:revision>
  <dc:subject/>
  <dc:title>_____________________________________</dc:title>
</cp:coreProperties>
</file>